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3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16"/>
          <w:szCs w:val="23"/>
        </w:rPr>
      </w:pPr>
      <w:r>
        <w:rPr>
          <w:rFonts w:cs="Times New Roman" w:ascii="Times New Roman" w:hAnsi="Times New Roman"/>
          <w:b/>
          <w:color w:val="000000"/>
          <w:spacing w:val="-6"/>
          <w:sz w:val="16"/>
          <w:szCs w:val="23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Padro"/>
        <w:spacing w:lineRule="auto" w:line="240" w:before="0" w:after="0"/>
        <w:jc w:val="both"/>
        <w:rPr/>
      </w:pPr>
      <w:r>
        <w:rPr>
          <w:rFonts w:cs="Times New Roman"/>
        </w:rPr>
        <w:t>O Instituto Federal de Educação, Ciência e Tecnologia de Sergipe – IFS,</w:t>
      </w:r>
      <w:r>
        <w:rPr>
          <w:sz w:val="23"/>
          <w:szCs w:val="23"/>
        </w:rPr>
        <w:t xml:space="preserve"> torna público através da Pró-Reitoria de Pesquisa e Extensão – PROPEX,</w:t>
      </w:r>
      <w:r>
        <w:rPr>
          <w:rFonts w:cs="Times New Roman"/>
        </w:rPr>
        <w:t xml:space="preserve"> o presente Edital para seleção de </w:t>
      </w:r>
      <w:r>
        <w:rPr>
          <w:rFonts w:cs="Times New Roman"/>
          <w:b/>
        </w:rPr>
        <w:t xml:space="preserve">02 (dois) discentes </w:t>
      </w:r>
      <w:r>
        <w:rPr>
          <w:rFonts w:cs="Times New Roman"/>
        </w:rPr>
        <w:t>do Curso Técnico em Pesca para atuarem</w:t>
      </w:r>
      <w:r>
        <w:rPr>
          <w:rFonts w:cs="Times New Roman"/>
          <w:b/>
        </w:rPr>
        <w:t xml:space="preserve"> como bolsistas no Projeto “Estruturação da Comercialização do Pescado no Município de Laranjeiras”</w:t>
      </w:r>
      <w:r>
        <w:rPr>
          <w:rFonts w:cs="Times New Roman"/>
        </w:rPr>
        <w:t>, em parceria com o INSTITUTO VOTORANTIM/BNDES/FUNCEFET, a ser executado no município de Laranjeiras/SE, com duração de 12(doze) meses a contar da data de início das atividades, conforme descrito no item 07 (sete) des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4"/>
        </w:numPr>
        <w:spacing w:lineRule="auto" w:line="240" w:before="120" w:after="12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TIVOS</w:t>
      </w:r>
    </w:p>
    <w:p>
      <w:pPr>
        <w:pStyle w:val="PargrafodaLista"/>
        <w:spacing w:lineRule="auto" w:line="240" w:before="120" w:after="12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PargrafodaLista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 Discentes do Curso Técnico em Pesca selecionados atuarão:</w:t>
      </w:r>
    </w:p>
    <w:p>
      <w:pPr>
        <w:pStyle w:val="PargrafodaLista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apoio a coleta de dados e preenchimento dos formulários relacionados ao cadastro dos pescadores que participarão das capacitações, bem como dos que serão parceiros com a entrega da produção.</w:t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apoio as capacitações previstas no projeto, nas seguintes áreas temáticas: 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Associativismo, Educação Ambiental, Manuseio e Higiene do Pescado, Gestão do entreposto e Comercialização do Pescad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Planejamento e execução dos Eventos e Visitas Técnic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S VAGAS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03"/>
        <w:gridCol w:w="2078"/>
        <w:gridCol w:w="3318"/>
      </w:tblGrid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Vaga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Vagas de Cadastro reserv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ga-horária semanal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bilitação Mínima Exigida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0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as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04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atro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ra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pt-BR" w:eastAsia="en-US"/>
              </w:rPr>
              <w:t>Discente do Curso Técnico em Pesca do IFS.</w:t>
            </w:r>
          </w:p>
        </w:tc>
      </w:tr>
    </w:tbl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DAS INSCRIÇÕES</w:t>
      </w:r>
    </w:p>
    <w:p>
      <w:pPr>
        <w:pStyle w:val="PargrafodaLista"/>
        <w:spacing w:lineRule="auto" w:line="240" w:before="120" w:after="12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REQUISITOS </w:t>
      </w:r>
    </w:p>
    <w:p>
      <w:pPr>
        <w:pStyle w:val="TextBody"/>
        <w:spacing w:before="0" w:after="0"/>
        <w:jc w:val="both"/>
        <w:rPr/>
      </w:pPr>
      <w:r>
        <w:rPr/>
        <w:t>O candidato deverá possuir a habilitação mínima exigida no item 2 deste Edital</w:t>
      </w:r>
      <w:r>
        <w:rPr>
          <w:lang w:val="pt-BR"/>
        </w:rPr>
        <w:t>, a</w:t>
      </w:r>
      <w:r>
        <w:rPr/>
        <w:t>lém disso, os seguintes requisitos:</w:t>
      </w:r>
    </w:p>
    <w:p>
      <w:pPr>
        <w:pStyle w:val="TextBody"/>
        <w:spacing w:before="0" w:after="0"/>
        <w:jc w:val="both"/>
        <w:rPr>
          <w:lang w:val="pt-BR"/>
        </w:rPr>
      </w:pPr>
      <w:r>
        <w:rPr/>
        <w:t>- Média Geral Ponderada no mínimo 7</w:t>
      </w:r>
      <w:r>
        <w:rPr>
          <w:lang w:val="pt-BR"/>
        </w:rPr>
        <w:t>,0 (sete);</w:t>
      </w:r>
    </w:p>
    <w:p>
      <w:pPr>
        <w:pStyle w:val="TextBody"/>
        <w:spacing w:before="0" w:after="0"/>
        <w:jc w:val="both"/>
        <w:rPr>
          <w:lang w:val="pt-BR"/>
        </w:rPr>
      </w:pPr>
      <w:r>
        <w:rPr/>
        <w:t>- Ter cursado no mínimo 50% do curso</w:t>
      </w:r>
      <w:r>
        <w:rPr>
          <w:lang w:val="pt-BR"/>
        </w:rPr>
        <w:t xml:space="preserve"> referido.</w:t>
      </w:r>
    </w:p>
    <w:p>
      <w:pPr>
        <w:pStyle w:val="TextBody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PROCEDIMENTO </w:t>
      </w:r>
    </w:p>
    <w:p>
      <w:pPr>
        <w:pStyle w:val="PargrafodaLista"/>
        <w:spacing w:lineRule="auto" w:line="240" w:before="12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PargrafodaLista"/>
        <w:numPr>
          <w:ilvl w:val="0"/>
          <w:numId w:val="16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 inscrições serão presenciais e realizadas na sala do Núcleo de Pesca e Aquicultura do IFS, Campus Aracaju, 1ª sala do corredor “S”, no horário das 09:00 às 12:00 horas e das 15:00 às 18:00 horas;</w:t>
      </w:r>
    </w:p>
    <w:p>
      <w:pPr>
        <w:pStyle w:val="PargrafodaLista"/>
        <w:numPr>
          <w:ilvl w:val="0"/>
          <w:numId w:val="12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ato de inscrição o candidato deverá entregar formulário de inscrição (Anexo I) devidamente preenchido, o comprovante de matrícula conforme item 2 deste Edital, cópias de RG e CPF, comprovante de dados bancários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pia do currículo Lattes atualizado no ano de 2013, cadastrado na Plataforma CNPq, com todos os comprovantes que serão autenticados no ato da inscriçã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DA SELEÇÃO</w:t>
      </w:r>
    </w:p>
    <w:p>
      <w:pPr>
        <w:pStyle w:val="Recuodecorpodetexto21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/>
        <w:ind w:left="0" w:right="-1" w:firstLine="284"/>
        <w:textAlignment w:val="auto"/>
        <w:rPr/>
      </w:pPr>
      <w:r>
        <w:rPr>
          <w:sz w:val="24"/>
          <w:szCs w:val="24"/>
        </w:rPr>
        <w:t>A seleção dar-se-á mediante 02 (duas) fases: Análise do currículo e entrevista.</w:t>
      </w:r>
    </w:p>
    <w:p>
      <w:pPr>
        <w:pStyle w:val="Recuodecorpodetexto21"/>
        <w:tabs>
          <w:tab w:val="clear" w:pos="708"/>
          <w:tab w:val="left" w:pos="851" w:leader="none"/>
        </w:tabs>
        <w:spacing w:lineRule="auto" w:line="240"/>
        <w:ind w:right="-1" w:hanging="0"/>
        <w:textAlignment w:val="auto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64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268"/>
        <w:gridCol w:w="2268"/>
        <w:gridCol w:w="1985"/>
        <w:gridCol w:w="1984"/>
      </w:tblGrid>
      <w:tr>
        <w:trPr>
          <w:trHeight w:val="25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ure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áxi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ínimo</w:t>
            </w:r>
          </w:p>
        </w:tc>
      </w:tr>
      <w:tr>
        <w:trPr>
          <w:trHeight w:val="41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álise do Currículo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minatória e Classificatór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onto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pontos</w:t>
            </w:r>
          </w:p>
        </w:tc>
      </w:tr>
      <w:tr>
        <w:trPr>
          <w:trHeight w:val="313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vist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ór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onto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Recuodecorpodetexto2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Recuodecorpodetexto21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O candidato que não comprovar a habilitação mínima exigida no item 2 deste Edital estará automaticamente desclassificad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-2835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Entrevista será pontuada conforme o Anexo II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Análise do Currículo será pontuada conforme o Anexo III desse Edital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M12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DA CLASSIFICAÇÃO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lang w:val="pt-BR" w:eastAsia="ar-SA"/>
        </w:rPr>
      </w:pPr>
      <w:r>
        <w:rPr>
          <w:rFonts w:cs="Times New Roman" w:ascii="Times New Roman" w:hAnsi="Times New Roman"/>
          <w:b/>
          <w:bCs/>
          <w:sz w:val="10"/>
          <w:lang w:val="pt-BR" w:eastAsia="ar-SA"/>
        </w:rPr>
      </w:r>
    </w:p>
    <w:p>
      <w:pPr>
        <w:pStyle w:val="Recuodecorpodetexto21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/>
        <w:ind w:left="0" w:right="-1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classificação dos Candidatos aprovados obedecerá à ordem decrescente do número de pontos obtidos pela soma dos pontos da 1ª e 2ª fase.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right="-1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0"/>
          <w:numId w:val="22"/>
        </w:numPr>
        <w:tabs>
          <w:tab w:val="clear" w:pos="708"/>
          <w:tab w:val="left" w:pos="-2694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Maior pontuação na Análise do Currículo (1ª fase).</w:t>
      </w:r>
    </w:p>
    <w:p>
      <w:pPr>
        <w:pStyle w:val="Recuodecorpodetexto21"/>
        <w:numPr>
          <w:ilvl w:val="0"/>
          <w:numId w:val="6"/>
        </w:numPr>
        <w:tabs>
          <w:tab w:val="clear" w:pos="708"/>
          <w:tab w:val="left" w:pos="-2694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Maior pontuação na Entrevista (2ª fase);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40"/>
        <w:ind w:right="-1" w:firstLine="284"/>
        <w:rPr/>
      </w:pPr>
      <w:r>
        <w:rPr>
          <w:sz w:val="24"/>
          <w:szCs w:val="24"/>
        </w:rPr>
        <w:t xml:space="preserve">c) Os resultados de todas as fases do Concurso serão divulgados conforme cronograma e prazos estabelecidos neste Edital, através do sítio </w:t>
      </w:r>
      <w:hyperlink r:id="rId2">
        <w:r>
          <w:rPr>
            <w:rStyle w:val="InternetLink"/>
            <w:rFonts w:eastAsia="Arial"/>
            <w:color w:val="000000"/>
            <w:sz w:val="24"/>
            <w:szCs w:val="24"/>
            <w:u w:val="none"/>
          </w:rPr>
          <w:t xml:space="preserve"> www.ifs.edu.br</w:t>
        </w:r>
      </w:hyperlink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M12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DOS RECURSOS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8"/>
          <w:lang w:val="pt-BR" w:eastAsia="ar-SA"/>
        </w:rPr>
      </w:pPr>
      <w:r>
        <w:rPr>
          <w:rFonts w:cs="Times New Roman" w:ascii="Times New Roman" w:hAnsi="Times New Roman"/>
          <w:b/>
          <w:bCs/>
          <w:sz w:val="8"/>
          <w:lang w:val="pt-BR" w:eastAsia="ar-SA"/>
        </w:rPr>
      </w:r>
    </w:p>
    <w:p>
      <w:pPr>
        <w:pStyle w:val="Recuodecorpodetexto21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Para cada Candidato, admitir-se-á um único recurso desde que específico e devidamente fundamentado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Os recursos só poderão ser interpostos perante a PROPEX/Reitoria mediante formulário próprio, disponibilizado no anexo IV deste Edital. O candidato que não puder comparecer no prazo estipulado para recursos poderá fazê-lo mediante procuração específica, devidamente registrada em cartório. A PROPEX/Reitoria está localizada no endereço: na Av. Jorge Amado, 1551- Loteamento Garcia, Bairro Jardins, CEP: 49.025-330, Aracaju-SE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interposição de recursos poderá ser feita das 09 às 11:00 horas e das 14 às 17:00 horas, na PROPEX, no prazo previsto no cronograma desse Edital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O candidato, para tomar ciência da análise de seu recurso, deverá comparecer pessoalmente à PROPEX/Reitoria, das 09 às 11:00 horas e das 14 às 17:00 horas, até 48 horas após a divulgação do resultado após recursos. Em hipótese alguma o IFS telefonará ou enviará correspondência ao candidato para ciência de recurs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3081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vidad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íodo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scrição </w:t>
            </w:r>
            <w:r>
              <w:rPr>
                <w:rFonts w:cs="Times New Roman" w:ascii="Times New Roman" w:hAnsi="Times New Roman"/>
                <w:i/>
                <w:szCs w:val="24"/>
              </w:rPr>
              <w:t>(no NUPA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5 a 03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álise do Currículo e Entrevist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vulgação do Resultad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cursos </w:t>
            </w:r>
            <w:r>
              <w:rPr>
                <w:rFonts w:cs="Times New Roman" w:ascii="Times New Roman" w:hAnsi="Times New Roman"/>
                <w:i/>
                <w:szCs w:val="24"/>
              </w:rPr>
              <w:t>(na PROPEX/Reitoria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aliação dos Recurs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vulgação Final dos Resultados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ício das Atividade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6/2013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 VALORES E DURAÇÃO DAS BOLSAS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Padro"/>
        <w:spacing w:lineRule="auto" w:line="240" w:before="0" w:after="0"/>
        <w:jc w:val="both"/>
        <w:rPr/>
      </w:pPr>
      <w:r>
        <w:rPr/>
        <w:t>Os recursos destinados à concessão de bolsas são oriundos dos recursos do PROJETO ESTRUTURAÇÃO DA COMERCIALIZAÇÃO DO PESCADO NO MUNICÍPIO DE LARANJEIRAS a ser executado com a celebração da parceria com o INSTITUTO VOTORANTIM/BNDES/FUNCEFET, firmada com Termo de Parceria TP nº 065/2013, atuando como contratante a FUNCEFET;</w:t>
      </w:r>
    </w:p>
    <w:p>
      <w:pPr>
        <w:pStyle w:val="Recuodecorpodetexto21"/>
        <w:numPr>
          <w:ilvl w:val="0"/>
          <w:numId w:val="24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As bolsas individuais, com duração de 12 (doze) meses, terão valor mensal de R$ 300,00 (trezentos reais) para os Discentes de Curso Técnico em Pesca selecionados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Será destinado neste Edital um total de 02 (duas) bolsas para discentes do Curso Técnico em Pesca e 04 (quatro) vagas para Cadastro de Reser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 COMISSÃO DE SELEÇÃO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omissão de Seleção será composta pelo servidor José Milton Moreira Carriço (presidente), João Bosco Silva Rocha (membro) e Mirela Assunção Simões (primeiro Suplente).</w:t>
      </w:r>
    </w:p>
    <w:p>
      <w:pPr>
        <w:pStyle w:val="PargrafodaLista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 FINAIS</w:t>
      </w:r>
    </w:p>
    <w:p>
      <w:pPr>
        <w:pStyle w:val="PargrafodaLista"/>
        <w:numPr>
          <w:ilvl w:val="0"/>
          <w:numId w:val="25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cronograma das atividades de cada bolsista será definido juntamente com a Coordenação do Projet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 despesas com transporte até o local de trabalho deverão ser assumidas pelos bolsistas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 aprovados nesse edital deverão apresentar relatórios parciais mensais, até o quinto dia útil de cada mês subsequente, a Coordenação do Projeto, e um relatório final quinze dias após o término dos doze meses de bolsas. A não entrega dos relatórios no prazo implicará na suspensão imediata das bolsas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PEX juntamente com a Coordenação do Projeto poderá cancelar ou suspender a bolsa a qualquer momento, caso se verifique o não cumprimento das normas estabelecidas nesse edital ou o não cumprimento das atividades citadas no item 01 do edital, e ainda, o não cumprimento da carga horária semanal dedicada ao projeto, convocando o próximo candidato aprovad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inscrição para este edital implica na aceitação de todos os itens descritos no mesm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 caso de dúvidas enviar e-mail para </w:t>
      </w:r>
      <w:r>
        <w:rPr>
          <w:rFonts w:cs="Times New Roman" w:ascii="Times New Roman" w:hAnsi="Times New Roman"/>
          <w:color w:val="0000FF"/>
          <w:sz w:val="24"/>
          <w:szCs w:val="24"/>
        </w:rPr>
        <w:t>milton.carrico@ifs.edu.br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casos omissos a este Edital serão analisados pela PROPEX.</w:t>
      </w:r>
    </w:p>
    <w:p>
      <w:pPr>
        <w:pStyle w:val="PargrafodaLista"/>
        <w:spacing w:lineRule="auto" w:line="240"/>
        <w:ind w:left="1134" w:right="-1" w:hanging="425"/>
        <w:jc w:val="both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TOS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enação do Núcleo de Pesca e Aquicultura do IFS – NUPA / PROPEX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S – </w:t>
      </w:r>
      <w:r>
        <w:rPr>
          <w:rFonts w:cs="Times New Roman" w:ascii="Times New Roman" w:hAnsi="Times New Roman"/>
          <w:i/>
          <w:sz w:val="24"/>
          <w:szCs w:val="24"/>
        </w:rPr>
        <w:t>Campus</w:t>
      </w:r>
      <w:r>
        <w:rPr>
          <w:rFonts w:cs="Times New Roman" w:ascii="Times New Roman" w:hAnsi="Times New Roman"/>
          <w:sz w:val="24"/>
          <w:szCs w:val="24"/>
        </w:rPr>
        <w:t xml:space="preserve"> Aracaju - Tel: (79) 3711-3238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caju, 24 de maio de 2013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sé Milton Moreira Carriç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enador do Núcleo de Pesca e Aquicultu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acílio Joaquim Rodrigues cerquei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e do Dep. de Relações Institucionais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nior Leal Prad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tor de Extensã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uth Sales Gama de Andrad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-Reitora de Pesquisa e Extensã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ilton Ribeiro de Olivei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to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 – FORMULÁRIO DE INSCRIÇÃ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ª. via - NUPA/PROPEX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sz w:val="10"/>
          <w:szCs w:val="24"/>
        </w:rPr>
      </w:pPr>
      <w:r>
        <w:rPr>
          <w:rFonts w:cs="Times New Roman" w:ascii="Times New Roman" w:hAnsi="Times New Roman"/>
          <w:i/>
          <w:sz w:val="10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4"/>
        <w:gridCol w:w="281"/>
        <w:gridCol w:w="1689"/>
        <w:gridCol w:w="983"/>
        <w:gridCol w:w="144"/>
        <w:gridCol w:w="94"/>
        <w:gridCol w:w="3597"/>
      </w:tblGrid>
      <w:tr>
        <w:trPr>
          <w:trHeight w:val="417" w:hRule="atLeast"/>
        </w:trPr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dital PROPEX Nº 33/2013/PROPEX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º de Inscrição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Nome Candidato:</w:t>
            </w:r>
          </w:p>
        </w:tc>
      </w:tr>
      <w:tr>
        <w:trPr>
          <w:trHeight w:val="305" w:hRule="atLeast"/>
        </w:trPr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so</w:t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rícula: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G: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Órgão expedidor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PF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ereço:</w:t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irro: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P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dade/UF</w:t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e: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120" w:after="12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    ) Cópia autenticada do comprovante da habilitação exigida no item 2 deste Edit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    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ópias autenticadas do RG e CPF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) Cópia de 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mprovante de dados bancários (banco, agência e cont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    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ópia do Currículo Lattes atualizado na base do CNPq com comprovação.</w:t>
            </w:r>
          </w:p>
        </w:tc>
      </w:tr>
      <w:tr>
        <w:trPr>
          <w:trHeight w:val="4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Aracaju,            /           /2013          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cebido em:       /       /2013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Assinatura NUPA/PROPEX:</w:t>
            </w:r>
          </w:p>
        </w:tc>
      </w:tr>
    </w:tbl>
    <w:p>
      <w:pPr>
        <w:pStyle w:val="Recuodecorpodetexto21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------- - - - - - - - - - - - - - - - - - - - - - - - - - - - - - - - - - - - - - - - - - - - - - - - - - - - - - - - - -- - - - - - - - - 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2ª. via – </w:t>
      </w:r>
      <w:r>
        <w:rPr/>
        <w:t>Candidato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4"/>
        <w:gridCol w:w="1970"/>
        <w:gridCol w:w="1127"/>
        <w:gridCol w:w="748"/>
        <w:gridCol w:w="2943"/>
      </w:tblGrid>
      <w:tr>
        <w:trPr>
          <w:trHeight w:val="417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CIBO DE INSCRIÇÃO </w:t>
            </w:r>
            <w:r>
              <w:rPr>
                <w:b/>
                <w:color w:val="000000"/>
                <w:sz w:val="22"/>
              </w:rPr>
              <w:t>- EDITAL Nº 33/2013/PROPEX</w:t>
            </w:r>
            <w:r>
              <w:rPr>
                <w:b/>
                <w:color w:val="000000"/>
                <w:spacing w:val="-6"/>
                <w:sz w:val="20"/>
                <w:szCs w:val="23"/>
              </w:rPr>
              <w:t>- BOLSA NUPA/VOTORANTIM/BNDES/FUNCEFETES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º de Inscrição:</w:t>
            </w:r>
          </w:p>
        </w:tc>
      </w:tr>
      <w:tr>
        <w:trPr/>
        <w:tc>
          <w:tcPr>
            <w:tcW w:w="9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Nome Candidato:</w:t>
            </w:r>
          </w:p>
        </w:tc>
      </w:tr>
      <w:tr>
        <w:trPr>
          <w:trHeight w:val="305" w:hRule="atLeast"/>
        </w:trPr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so</w:t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rícula: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G: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Órgão expedidor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PF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cebido em:       /       /2013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Assinatura NUPA/PROPEX: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I: FICHA DE AVALIAÇÃO DA ENTREVIS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242"/>
        <w:gridCol w:w="2240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éri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Máxim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Obtida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esentação pessoa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ualidad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ínio na área da Habilitação Mínima Exigid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reza e objetividade nas resposta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ção entre o currículo e a área da Habilitação Mínima Exigid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pont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II – ANÁLISE DO CURRÍCUL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9"/>
        <w:gridCol w:w="1701"/>
        <w:gridCol w:w="170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Máx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Obtid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ência comprovada na área de atuação do edital. (05 pontos por semestre de atuaçã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2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s realizados na área. (05 pontos por certificado apresen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projeto de pesquisa do CNPQ e/ou PIBIC, PIBIT ou ainda Projeto de Extensão, todos devidamente comprovados. (05 pontos por certificado apresen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Organização de eventos. (02 pontos por even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rtigo científico publicado em periódico especializado com corpo editorial e indexação internacional. (02 pontos por arti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balho completo publicado em anais de congresso científico. (02 pontos por trabalh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dutos Tecnológicos depositados/registrados (05 pontos para cada produto deposi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balho apresentado com resumo publicado em eventos científicos ou tecnológicos. (01 ponto por trabalh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0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êmios acadêmicos recebidos. (01 ponto por premio recebi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0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Recuodecorpodetexto2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NEXO IV- FORMULÁRIO DE RECURS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sz w:val="20"/>
        </w:rPr>
        <w:t>1ª Via – NUPA/</w:t>
      </w:r>
      <w:r>
        <w:rPr/>
        <w:t>PROPEX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118"/>
      </w:tblGrid>
      <w:tr>
        <w:trPr>
          <w:trHeight w:val="53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33/2013/PROPEX/IFS 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3"/>
              </w:rPr>
              <w:t>BOLSA NUPA/VOTORANTIM/BNDES/FUNCEFETESE</w:t>
            </w:r>
          </w:p>
        </w:tc>
      </w:tr>
      <w:tr>
        <w:trPr>
          <w:trHeight w:val="42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. da Inscrição:</w:t>
            </w:r>
          </w:p>
        </w:tc>
      </w:tr>
      <w:tr>
        <w:trPr>
          <w:trHeight w:val="474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CANDIDATO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sz w:val="20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118"/>
      </w:tblGrid>
      <w:tr>
        <w:trPr>
          <w:trHeight w:val="53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IBO DE RECURSO –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DITAL 33/2013/PROPEX 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3"/>
              </w:rPr>
              <w:t>BOLSA NUPA/VOTORANTIM/BNDES/FUNCEFETESE</w:t>
            </w:r>
          </w:p>
        </w:tc>
      </w:tr>
      <w:tr>
        <w:trPr>
          <w:trHeight w:val="42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. da Inscrição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707" w:gutter="0" w:header="1135" w:top="1985" w:footer="3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72940</wp:posOffset>
          </wp:positionH>
          <wp:positionV relativeFrom="paragraph">
            <wp:posOffset>144145</wp:posOffset>
          </wp:positionV>
          <wp:extent cx="577215" cy="341630"/>
          <wp:effectExtent l="0" t="0" r="0" b="0"/>
          <wp:wrapNone/>
          <wp:docPr id="5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5" r="-4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rcerias:</w:t>
    </w:r>
    <w:r>
      <w:rPr>
        <w:lang w:val="en-US" w:eastAsia="en-US"/>
      </w:rPr>
      <w:drawing>
        <wp:inline distT="0" distB="0" distL="0" distR="0">
          <wp:extent cx="1253490" cy="4464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73480" cy="244475"/>
          <wp:effectExtent l="0" t="0" r="0" b="0"/>
          <wp:docPr id="7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962025" cy="309245"/>
          <wp:effectExtent l="0" t="0" r="0" b="0"/>
          <wp:docPr id="8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23825</wp:posOffset>
          </wp:positionH>
          <wp:positionV relativeFrom="paragraph">
            <wp:posOffset>-307340</wp:posOffset>
          </wp:positionV>
          <wp:extent cx="1682115" cy="6699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710430</wp:posOffset>
          </wp:positionH>
          <wp:positionV relativeFrom="paragraph">
            <wp:posOffset>-259715</wp:posOffset>
          </wp:positionV>
          <wp:extent cx="1322705" cy="706755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1" r="-2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-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5"/>
    </w:lvlOverride>
  </w:num>
  <w:num w:numId="21">
    <w:abstractNumId w:val="4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fetse.edu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4:11:00Z</dcterms:created>
  <dc:creator>est.joao.brazil</dc:creator>
  <dc:description/>
  <dc:language>en-US</dc:language>
  <cp:lastModifiedBy>otacilio.cerqueira</cp:lastModifiedBy>
  <cp:lastPrinted>2013-05-23T10:01:00Z</cp:lastPrinted>
  <dcterms:modified xsi:type="dcterms:W3CDTF">2013-05-27T14:11:00Z</dcterms:modified>
  <cp:revision>2</cp:revision>
  <dc:subject/>
  <dc:title/>
</cp:coreProperties>
</file>